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8:11:2006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by: Melissa  Ha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ed-by: OBO-Edit 1.100-bet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namespace: default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Biological entity, which constitutes the structural organization of a biological organism, or is an attribute of that organization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.  Each contibutes to a large but limited subset of mature anatomical structure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produc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which has inherent 3D shape and is generated by coordinated expression of the organism's own genom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organism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in a gaseous, liquid, semisolid or solid state, with or without the admixture of cells and biological macromolecules; produced by anatomical structures or derived from inhaled and ingested substances that have been modified by anatomical structures as they pass through the bod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three dimensions, which is generated by morphogenetic or other physiologic processes; is surrounded by one or more anatomical structures; contains one or more organism substances or anatomical structur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entity which has mas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0 !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Physical anatomical entity which is a three-dimensional space, surface, line or point associated with a material physical anatomical entit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0 !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one dimension, which forms a boundary of an anatomical surface or is a modulation of an anatomical surfac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zero dimension, which forms a boundary of an anatomical line or surfac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two dimensions, that is demarcated by anatomical lines or points on the external or internal surfaces of anatomical structur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g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has as its direct parts instances of one or more organ types which are interconnected with one another by zones of continuit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has as its direct parts a maximally connected cell compartment surrounded by a plasma membran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a direct part of the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CARO:0000013 !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eso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, which gives rise to the a limited set of mature adult structures, primarily muscle and connective tissue, blood and the vascular syste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1 !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cre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ges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ircula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ns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ody defe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cto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, which gives rise to a limted set of mature structures, primarily epidermis and nervous system." [CARO:DOS, ISBN:0-582-22708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1 !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consists of the maximal set of organ parts so connected to one another that together they constitute a unit of macroscopic anatomy, structurally distinct from other such unit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partmen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urface bisecting a contiguous tissue and forming a\nboundary between compartments that cells do not cross during development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0 ! anatomic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tracellula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external to the plasma membrane of a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l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can produce 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femal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can produce fe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can produce both male and fe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sexual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does not produc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spira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rdinal organis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has as its parts a maximal set of diverse subclasses of organ and organ parts. Forms a distinct morphological subdivision of the organism; together all cardinal organism parts constitute the entire organism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ontiguous tissue contributing all or the majority of its cells to one or a few mature structures but not (yet) having distinct morphological boundarie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_synonym: "field"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imor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ontiguous tissue contributing all of its cells to one or a few mature structures and having morphologically distinct boundarie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_synonym: "primitive structure"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ndo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, which gives rise to the a limited set of mature adult structures, primarily the digestive tract, respiratory tract and associated glandular epithelium." [CARO:DOS, ISBN:0-582-22708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1 !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esumptive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t of anatomical structures that develop into a specific organ part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esumptive cardinal organis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t of anatomical structures that wil develop into a specific cardinal organism part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esumptive org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t of anatomical structures that develop into a specific organ syste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djective here seems to refer to 'functional' ???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which consists of the maximum number of discontinuous members of the same clas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cellular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consists of cellular or extracellular components, which together does not constitute a cell or portion of tissu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has as its parts a heterogeneous collection of organs, organ parts, cells or organism part subdivisions that are adjacent to, or continuous with one another; does not constitute an organ, organ system or organ system subdivision, or organism part or organism part subdivision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traembryon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consists of similar cells and intercellular matrix, aggregated according to genetically determined spatial relationship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mesenc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quential herpa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first produces gametes of one sex, and then later the other sex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9 !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rially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produces both male and female gametes at the same tim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9 !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oli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0 ! soli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vitate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4 !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vitate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8 ! cavitate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oli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4 !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 cavitated organ continuous with blood? oxygen containing cells?????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8 ! cavitate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ubula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1 !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four chamber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1 !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ree chamber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1 !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rdinal orga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consists of two or more types of tissu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Portion of tissue that is bounded by a compartment boundary. Cells in neighboring compartments cannot mix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 of germ layer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derived from a single germ-layer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doesn't fit happily in anatomical set.  The other terms for developing bits in this group refer to the collection of objects in a set.  Objects in that set are part_of the parent term.  This refers to individual members of the set. Objects in the set have an is_a relationshi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 of ectoder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wholly derived from the ectoder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7 ! set of germ layer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 of endoder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wholly derived from the endoder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7 ! set of germ layer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t of mesoderm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wholly derived from the mesoder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7 ! set of germ layer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rdinal organism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pace that is part of an organism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5 ! anatom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rdinal cel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pace that is part of a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5 ! anatom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cell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in a gaseous, liquid, semisolid or solid state found within a cell; produced by the cell or derived from exogenous substances that have been modified by the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eveloping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par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ar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ransitiv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